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ΕΤΑΙΡΙΑ ΔΙΑΝΟΜΗΣ ΑΕΡΙΟΥ ΘΕΣΣΑΛΟΝΙΚΗΣ - ΘΕΣΣΑΛΙΑΣ Α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Χρησιμοποιώ χωρίς να καταβάλλω μίσθωμα τη μονοκατοικία / το διαμέρισμα (αριθμός διαμερίσματος/ όροφος) ……………… …. … επί της οδού ……………………………………. αριθμός………, του δήμου …………..……………………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 Η ανωτέρω κατοικία χρησιμοποιείται από εμένα ως κύρια κατοικία και έτσι δηλώνεται στη δήλωση φορολογίας εισοδήματος (Έντυπο Ε1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) Συναινώ στην πραγματοποίηση των εργασιών για την αντικατάσταση του υφιστάμενου συστήματος θέρμανσης πετρελαίου με σύστημα φυσικού αερίου στην εν λόγω κατοικί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        Τόπος      </w:t>
      </w:r>
    </w:p>
    <w:p>
      <w:pPr>
        <w:pStyle w:val="TextBodyIndent"/>
        <w:ind w:left="0" w:right="84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844" w:hanging="0"/>
        <w:jc w:val="right"/>
        <w:rPr>
          <w:sz w:val="16"/>
        </w:rPr>
      </w:pPr>
      <w:r>
        <w:rPr>
          <w:sz w:val="16"/>
        </w:rPr>
        <w:t xml:space="preserve">Ο/Η Δηλών/ούσα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844" w:hanging="0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Υπογραφή)</w:t>
      </w:r>
    </w:p>
    <w:p>
      <w:pPr>
        <w:pStyle w:val="TextBodyIndent"/>
        <w:ind w:left="0" w:right="84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37" w:top="1440" w:footer="283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5.5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6.7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20:00Z</dcterms:created>
  <dc:creator>ZacharakiE</dc:creator>
  <dc:description/>
  <cp:keywords/>
  <dc:language>en-US</dc:language>
  <cp:lastModifiedBy>Evgenia Vasilakou</cp:lastModifiedBy>
  <cp:lastPrinted>2002-09-25T10:58:00Z</cp:lastPrinted>
  <dcterms:modified xsi:type="dcterms:W3CDTF">2020-12-30T07:12:00Z</dcterms:modified>
  <cp:revision>4</cp:revision>
  <dc:subject/>
  <dc:title> </dc:title>
</cp:coreProperties>
</file>